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MENSAGEM  DO  PRESIDENTE  NACIONAL</w:t>
      </w:r>
    </w:p>
    <w:p>
      <w:pPr>
        <w:pStyle w:val="Normal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rFonts w:cs="Calibri"/>
          <w:b/>
          <w:sz w:val="24"/>
          <w:szCs w:val="24"/>
          <w:lang w:val="pt-PT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JANEIRO 2017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rPr/>
      </w:pPr>
      <w:r>
        <w:rPr/>
        <w:t>Janeiro de 2017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no pela frente, int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Brasil tenso, inquieto, esperançoso e descrente ao mesmo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resultados das eleições municipais foram positivos para o PS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gemos vereadores em 14 capitais e em grandes c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esperávamos muito m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, a grande missão: Projeto Eleições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a pura e completa para Deputado, em todas as unidades da Fed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7 candidatos a Deputado Federal e mais de mil candidatos a Deputado Esta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um milhão de filiados até abril de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heiros, Ava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pre juntos, cuidando uns dos outros e leais aos nossos valores e princípi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heiros Ava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ós somos o PSDC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DC, estaremos sempre com você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sília, 05 de Janeiro de 2017</w:t>
      </w:r>
    </w:p>
    <w:p>
      <w:pPr>
        <w:pStyle w:val="Normal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>JOSÉ  MARIA EYMAEL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RESIDENT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>COMISSÃO EXECUTIVA DO DIRETÓRIO NACIONAL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935" cy="89979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48:00Z</dcterms:created>
  <dc:creator>PSDC-DIRET. NACIONAL</dc:creator>
  <dc:description/>
  <cp:keywords/>
  <dc:language>en-US</dc:language>
  <cp:lastModifiedBy>Meu PC</cp:lastModifiedBy>
  <cp:lastPrinted>2017-02-09T12:28:00Z</cp:lastPrinted>
  <dcterms:modified xsi:type="dcterms:W3CDTF">2017-02-09T14:53:00Z</dcterms:modified>
  <cp:revision>4</cp:revision>
  <dc:subject/>
  <dc:title/>
</cp:coreProperties>
</file>