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sz w:val="28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6891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ICIPANTES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mbros da Executiva Nacional do PSDC, Presidentes Estaduais do PSDC e respectivas Executivas, Presidentes Nacionais de Movimentos do PSDC, Presidentes Estaduais de Movimentos do PSDC, Parlamentares e Membros do Poder Executivo do PSDC e Lideranças do PSDC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I ENCONTRO NACIONAL DO PSDC MULHER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2/11/2012 –SALVADOR - BA</w:t>
      </w:r>
    </w:p>
    <w:p>
      <w:pPr>
        <w:pStyle w:val="SemEspaamento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7260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HORA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</w:rPr>
              <w:t>CRONOGRAMA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:00 hs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omposição da mesa Diretora: 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1"/>
                <w:szCs w:val="21"/>
              </w:rPr>
              <w:t xml:space="preserve">19: 10 hs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ntrada no recinto da Bandeira do Brasil ao som  do Hino Nacional, conduzida por representantes do PSDC Jovem Mulher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1"/>
                <w:szCs w:val="21"/>
              </w:rPr>
              <w:t>19:20 hs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ntrada no recinto dos Símbolos Partidários: Programa, Estatuto e Bandeira do PSDC, ao som do Hino da Bandeira (Salve lindo pendão da esperança...).Conduzidos por representantes do Movimento da Juventude do PSDC Mulher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1"/>
                <w:szCs w:val="21"/>
              </w:rPr>
              <w:t>19:30 hs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1"/>
                <w:szCs w:val="21"/>
              </w:rPr>
              <w:t xml:space="preserve">Abertura Oficial do Evento pela Presidente Nacional do PSDC MULHER 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1"/>
                <w:szCs w:val="21"/>
              </w:rPr>
              <w:t>19:35 hs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itura da Mensagem do Presidente Nacional do mês de Novembro de 2012 – Representante do Movimento Feminino do Estado de São Paulo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1"/>
                <w:szCs w:val="21"/>
              </w:rPr>
              <w:t>19:40 hs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nsagem de boas vindas do Presidente Estadual da Bahia, Deputado Estadual Antonio Albino Leal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:45 hs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presentação do Vídeo PSDC Mulher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:00 hs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presentação das Presidentes Estaduais do PSDC Mulher acompanhadas pelo seu Presidente Estadual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1"/>
                <w:szCs w:val="21"/>
              </w:rPr>
              <w:t>20:15 hs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ma Central: 2014 MULHER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1"/>
                <w:szCs w:val="21"/>
              </w:rPr>
              <w:t>20:35 hs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esidente do Movimento Feminino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1"/>
                <w:szCs w:val="21"/>
              </w:rPr>
              <w:t>20:45 hs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nunciamento do Presidente Estadual do Estado da Bahia, Antonio Albino Leal da Silva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1"/>
                <w:szCs w:val="21"/>
              </w:rPr>
              <w:t>20:50 hs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nunciamento do Presidente Nacional, Deputado Federal Constituinte José Maria Eymael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1"/>
                <w:szCs w:val="21"/>
              </w:rPr>
              <w:t>20:55 hs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municação da sede do IV Encontro Nacional do PSDC Mulher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1:00 hs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ncerramento do III Encontro Nacional do PSDC Mul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XIV ENCONTRO NACIONAL DE PRESIDENTES DOS DIRETÓRIOS ESTADUAIS DO PSDC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/11/2011 – SALVADOR – B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ORÁRIO: 10:00HS ÀS 18:30HS</w:t>
      </w:r>
    </w:p>
    <w:p>
      <w:pPr>
        <w:pStyle w:val="Normal"/>
        <w:jc w:val="center"/>
        <w:rPr>
          <w:rFonts w:cs="Calibri"/>
          <w:b/>
          <w:b/>
          <w:bCs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LOCAL: </w:t>
      </w:r>
      <w:r>
        <w:rPr>
          <w:rFonts w:cs="Calibri"/>
          <w:b/>
          <w:bCs/>
          <w:i/>
          <w:sz w:val="24"/>
          <w:szCs w:val="24"/>
        </w:rPr>
        <w:t>CATUSSABA BUSINESS HOTEL</w:t>
      </w:r>
    </w:p>
    <w:p>
      <w:pPr>
        <w:pStyle w:val="Normal"/>
        <w:jc w:val="center"/>
        <w:rPr>
          <w:rFonts w:cs="Calibri"/>
          <w:b/>
          <w:b/>
          <w:bCs/>
          <w:i/>
          <w:i/>
          <w:sz w:val="24"/>
          <w:szCs w:val="24"/>
        </w:rPr>
      </w:pPr>
      <w:r>
        <w:rPr>
          <w:rFonts w:cs="Calibri"/>
          <w:b/>
          <w:bCs/>
          <w:i/>
          <w:sz w:val="24"/>
          <w:szCs w:val="24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6891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HORA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b/>
              </w:rPr>
              <w:t>CRONOGRAMA</w:t>
            </w:r>
          </w:p>
        </w:tc>
      </w:tr>
      <w:tr>
        <w:trPr>
          <w:trHeight w:val="20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:00 hs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ertura da Reunião Preparatória pelo Presidente do Diretório Nacional, Deputado Federal Constituinte José Maria Eymal</w:t>
            </w:r>
          </w:p>
        </w:tc>
      </w:tr>
      <w:tr>
        <w:trPr>
          <w:trHeight w:val="38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:05 hs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novação do Compromisso com a Família pelo Presidente Nacional</w:t>
            </w:r>
          </w:p>
        </w:tc>
      </w:tr>
      <w:tr>
        <w:trPr>
          <w:trHeight w:val="20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:10 hs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itura da Mensagem do Presidente Nacional-Novembro/2012</w:t>
            </w:r>
          </w:p>
        </w:tc>
      </w:tr>
      <w:tr>
        <w:trPr>
          <w:trHeight w:val="20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:15 hs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nsagem de boas vindas do Presidente Estadual do PSDC Bahia, Antonio Albino</w:t>
            </w:r>
          </w:p>
        </w:tc>
      </w:tr>
      <w:tr>
        <w:trPr>
          <w:trHeight w:val="20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:20 hs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trodução ao Tema: Compromisso e Lealdade</w:t>
            </w:r>
          </w:p>
        </w:tc>
      </w:tr>
      <w:tr>
        <w:trPr>
          <w:trHeight w:val="20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1"/>
                <w:szCs w:val="21"/>
              </w:rPr>
              <w:t>10:35 hs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valiação dos resultados - Eleições de 2012</w:t>
            </w:r>
          </w:p>
        </w:tc>
      </w:tr>
      <w:tr>
        <w:trPr>
          <w:trHeight w:val="20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:00 hs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tervalo para almoço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:00 hs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1"/>
                <w:szCs w:val="21"/>
              </w:rPr>
              <w:t>Controles Administrativos e Financeiros – Expositor Luis Carlos de Amorim – Superintendente Nacional de Controles Administrativos Financeiros e Fiscais do Diretório Nacional (CNPJ, Extratos Bancários Estaduais e Municipais, Resolução 18/23, Contribuições Mensais Municipais Obrigatórias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:30 hs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presentação de cases: Belo Horizonte, Curitiba, Goiânia e São Luis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:30 hs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tervalo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1"/>
                <w:szCs w:val="21"/>
              </w:rPr>
              <w:t>17:00 hs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1"/>
                <w:szCs w:val="21"/>
              </w:rPr>
              <w:t>Projeto 2014 – Estratégias para eleição de Deputados Estaduais e Federais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:15 hs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finição do local do XV Encontro Nacional dos Presidentes Estaduais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:30 hs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ncerramento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ITE LIVRE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SALVADOR – 24 DE NOVEMBRO DE 2012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OCAL: CATUSSABA BUSINES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ORARIO: 9:00 às 12: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OGRAM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139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8:30 – Recepção dos Participantes, entrega de material do evento e credenciamento dos participantes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870" w:leader="none"/>
              </w:tabs>
              <w:jc w:val="both"/>
              <w:rPr/>
            </w:pPr>
            <w:r>
              <w:rPr>
                <w:b/>
              </w:rPr>
              <w:t>9:00  –  Início da Sessão - Composição da Mesa de Honra em formato de “U” do XIV ENCONTRO NACIONAL DOS PRESIDENTES ESTADUAIS DA DEMOCRACIA CRISTÃ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9:10   –  Abertura Oficial do XIV ENCONTRO NACIONAL DOS PRESIDENTES ESTADUAIS DA DEMOCRACIA CRISTÃ pelo  Presidente Nacional do PSDC, Deputado Federal Constituinte José Maria Eymael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</w:rPr>
              <w:t>9:15  –   Entrada no recinto da Bandeira do Estado da Bahia, conduzida por membros da Juventude Social Democrata Cristã e ao som do Hino do Estado da Bahia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9:20  –  Entrada no recinto da Bandeira do Brasil, conduzida por Membros da Juventude Social Democrata Cristã e ao som do Hino Nacional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9:30 –  Entrada no recinto dos Símbolos Partidários, Estatuto, Programa e   Bandeira do PSDC, conduzidos por Membros da Juventude Social Democrata Cristã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9:35  -   Saudação de boas vindas do Presidente do Estado da Bahia, Presidente Antonio Albino</w:t>
            </w:r>
          </w:p>
          <w:p>
            <w:pPr>
              <w:pStyle w:val="Normal"/>
              <w:ind w:left="1080" w:hanging="10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9:40 - Renovação do Compromisso com a Família pelo Presidente Nacional do       PSDC, Deputado Federal Constituinte José Maria Eymael;</w:t>
            </w:r>
          </w:p>
          <w:p>
            <w:pPr>
              <w:pStyle w:val="Normal"/>
              <w:ind w:left="1080" w:hanging="10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9:45 – Mensagem do Presidente Nacional - Mês de Novembro de 2012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9:50 – Pronunciamentos dos Vice- Presidentes Nacionais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10:05 – Entrada no recinto da Bandeira Branca da Paz, conduzida por Membros do Movimento Feminino da Social Democracia Cristã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10:10 – Pronunciamentos do Presidente do Diretório Estadual da Bahia, Presidente Antonio Albino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10:15 – Pronunciamento dos Presidentes Estaduais do PSDC</w:t>
            </w:r>
          </w:p>
          <w:p>
            <w:pPr>
              <w:pStyle w:val="Normal"/>
              <w:ind w:left="900" w:hanging="9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11:30 - Pronunciamento de Presidentes Nacionais de Movimentos do PSDC; </w:t>
            </w:r>
          </w:p>
          <w:p>
            <w:pPr>
              <w:pStyle w:val="Normal"/>
              <w:ind w:left="900" w:hanging="9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11:40 – Pronunciamento do Presidente Nacional do PSDC, Deputado Federal Constituinte José Maria Eymael.</w:t>
            </w:r>
          </w:p>
          <w:p>
            <w:pPr>
              <w:pStyle w:val="Normal"/>
              <w:ind w:left="900" w:hanging="9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12:10 – Renovação do Ato de Confirmação no Ideal e Compromisso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12:15 – Trilogia da Glória e do Dever;</w:t>
            </w:r>
          </w:p>
          <w:p>
            <w:pPr>
              <w:pStyle w:val="Normal"/>
              <w:ind w:left="900" w:hanging="9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12:20 – Comunicação da sede do XV ENCONTRO NACIONAL DOS PRESIDENTES ESTADUAIS DA DEMOCRACIA CRISTÃ</w:t>
            </w:r>
          </w:p>
          <w:p>
            <w:pPr>
              <w:pStyle w:val="Normal"/>
              <w:ind w:left="900" w:hanging="9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12:25 - Saudação dos lenços azuis e amarelos da Social Democracia Cristã;</w:t>
            </w:r>
          </w:p>
          <w:p>
            <w:pPr>
              <w:pStyle w:val="Normal"/>
              <w:ind w:left="900" w:hanging="9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12:30 - Encerramento oficial do XIV ENCONTRO NACIONAL DOS PRESIDENTES ESTADUAIS DA DEMOCRACIA CRISTÃ pelo Presidente Nacional do PSDC, Deputado Federal Constituinte José Maria Eymael com Brado de VITÓRIA! VITÓRIA! VITÓRIA!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Reserva – Hotel Business – Local do Evento – 71-3374-808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or – R$ 19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tel alternativo: Catussaba Resort (em frente ao Hotel Business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or – R$ 220,00 (em frente ao Hotel Business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24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tulo5Char">
    <w:name w:val="Título 5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Ttulo7Char">
    <w:name w:val="Título 7 Char"/>
    <w:basedOn w:val="Fontepargpadro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6:34:00Z</dcterms:created>
  <dc:creator>Marizete</dc:creator>
  <dc:description/>
  <dc:language>en-US</dc:language>
  <cp:lastModifiedBy>Luciana</cp:lastModifiedBy>
  <cp:lastPrinted>2010-11-12T16:51:00Z</cp:lastPrinted>
  <dcterms:modified xsi:type="dcterms:W3CDTF">2012-11-09T16:34:00Z</dcterms:modified>
  <cp:revision>2</cp:revision>
  <dc:subject/>
  <dc:title/>
</cp:coreProperties>
</file>