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ÇÃO DE PROCEDIMENTOS PARA DESIGNAÇÃO DE COMISSÃO DIRETORA MUNICIPAL PROVISÓRIA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Para o equilíbrio financeiro do partido, todos os Órgão Partidários Municipais, pagam mensalmente no dia 5 de cada mês, a CONTRIBUIÇÃO PARTIDÁRIA MUNICIPAL MENSAL OBRIGATÓRIA. Para fixação dessa  “Contribuição”  os municípios são  classificados em 4 Grupos, atribuindo-se a cada Grupo um valor.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Grupo 1-  até 15 mil eleitores: R$ 133,00;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Grupo 2- de 15 mil e um eleitores a 50 mil eleitores: R$ 188,00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Grupo 3- de 50 mil e um  eleitores até cem mil: R$ 236,00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Grupo 4- com mais de 100 mil e um eleitores: R$ 313,00.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</w:rPr>
        <w:t xml:space="preserve">Observação: </w:t>
      </w:r>
      <w:r>
        <w:rPr>
          <w:rFonts w:cs="Arial" w:ascii="Arial" w:hAnsi="Arial"/>
        </w:rPr>
        <w:t>No caso desse Município a classificação é o Grupo ___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sendo portanto a Contribuição Partidária Municipal Mensal Obrigatória no valor de </w:t>
      </w:r>
      <w:r>
        <w:rPr>
          <w:rFonts w:cs="Arial" w:ascii="Arial" w:hAnsi="Arial"/>
          <w:b/>
          <w:bCs/>
        </w:rPr>
        <w:t>R$_______</w:t>
      </w:r>
      <w:r>
        <w:rPr>
          <w:rFonts w:cs="Arial" w:ascii="Arial" w:hAnsi="Arial"/>
        </w:rPr>
        <w:t>.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Para cobrir as despesas pertinentes a designação e registro de uma Comissão Diretora Municipal Provisória, é cobrada  uma Taxa de Expediente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O valor da Taxa de Expediente é calculado multiplicando o valor da mensalidade por 3. Portanto o valor da Taxa do seu município é de </w:t>
      </w:r>
      <w:r>
        <w:rPr>
          <w:rFonts w:cs="Arial" w:ascii="Arial" w:hAnsi="Arial"/>
          <w:b/>
          <w:bCs/>
        </w:rPr>
        <w:t>R$ _________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</w:rPr>
        <w:t>O CRONOGRAMA DAS AÇÕES É O SEGUINTE:</w:t>
      </w:r>
      <w:r>
        <w:rPr>
          <w:rFonts w:cs="Arial" w:ascii="Arial" w:hAnsi="Arial"/>
        </w:rPr>
        <w:t> 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1. Inicialmente deve ser remetida para o Órgão Partidário Estadual do PSDC, a  PROPOSTA DE DESIGNAÇÃO DE COMISSÃO DIRETORA MUNICIPAL PROVISÓRIA bem como um MEMORIAL QUALIFICATIVO, distinto para cada cargo (modelos em anexo).</w:t>
      </w:r>
    </w:p>
    <w:p>
      <w:pPr>
        <w:pStyle w:val="NormalWeb"/>
        <w:jc w:val="both"/>
        <w:rPr/>
      </w:pPr>
      <w:r>
        <w:rPr>
          <w:rFonts w:cs="Arial" w:ascii="Arial" w:hAnsi="Arial"/>
          <w:b/>
        </w:rPr>
        <w:t xml:space="preserve">3. Uma vez efetuado o pagamento da Taxa de Expediente na conta bancária do Banco do Brasil – ag. 1270-X – conta corrente 17521-8, devidamente identificado com o CPF do Presidente, deve ser remetido fax do comprovante para o Órgão Partidário Estadual de São Paulo: 11-3023-2727 – ramal 208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4. Uma vez recebido o comprovante do pagamento da Taxa de Expediente, será oficializada junto ao TRE -Tribunal Regional Eleitoral, a designação da Comissão Diretora Municipal Provisór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5. O endereço para remessa da PROPOSTA DE DESIGNAÇÃO DE COMISSÃO DIRETORA MUNICIPAL PROVISÓRIA e respectivos MEMORIAIS QUALIFICATIVOS é o seguinte: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Web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PARTIDO SOCIAL  DEMOCRATA CRISTÃO – COMISSÃO DIRETORA ESTADUAL PROVISÓRIA DO ESTADO DE SÃO PAULO</w:t>
      </w:r>
    </w:p>
    <w:p>
      <w:pPr>
        <w:pStyle w:val="NormalWeb"/>
        <w:ind w:firstLine="70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AV.</w:t>
      </w:r>
      <w:r>
        <w:rPr>
          <w:rFonts w:cs="Arial" w:ascii="Arial" w:hAnsi="Arial"/>
          <w:b/>
          <w:bCs/>
          <w:sz w:val="19"/>
          <w:szCs w:val="19"/>
        </w:rPr>
        <w:t xml:space="preserve"> PADRE PEREIRA DE ANDRADE, 758 – CEP 05469-000 - Jd Boaçava</w:t>
      </w:r>
    </w:p>
    <w:p>
      <w:pPr>
        <w:pStyle w:val="NormalWeb"/>
        <w:ind w:firstLine="70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São Paulo- SP</w:t>
      </w:r>
    </w:p>
    <w:p>
      <w:pPr>
        <w:pStyle w:val="NormalWeb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AOS CUIDADOS DE: COORDENAÇÃO ESTADUAL DE ASSUNTOS ADMINISTRATIVOS.</w:t>
      </w:r>
    </w:p>
    <w:p>
      <w:pPr>
        <w:pStyle w:val="NormalWeb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</w:rPr>
        <w:t>6. ESCLARECIMENTO IMPORTAN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nforme a RESOLUÇÃO Nº 23 da Comissão Executiva do Diretório Nacional, todo o filiado que exercer cargo eletivo no município ou cargo de confiança na administração pública municipal, tanto no Poder Legislativo como no Poder Executivo, contribui, mensalmente, com 5% de sua renda bruta para o Diretório Estadual do Partido, retornando 25% desse valor para o Órgão Partidário do respectivo municíp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7:39:00Z</dcterms:created>
  <dc:creator> </dc:creator>
  <dc:description/>
  <cp:keywords/>
  <dc:language>en-US</dc:language>
  <cp:lastModifiedBy>User</cp:lastModifiedBy>
  <cp:lastPrinted>2008-10-15T16:52:00Z</cp:lastPrinted>
  <dcterms:modified xsi:type="dcterms:W3CDTF">2015-01-23T12:42:00Z</dcterms:modified>
  <cp:revision>44</cp:revision>
  <dc:subject/>
  <dc:title>MEMORIAL QUALIFICATIVO  MUNICIPAL </dc:title>
</cp:coreProperties>
</file>