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sz w:val="19"/>
          <w:szCs w:val="19"/>
        </w:rPr>
      </w:pPr>
      <w:r>
        <w:rPr>
          <w:b/>
          <w:bCs/>
        </w:rPr>
        <w:t>MEMORIAL QUALIFICATIVO  ESTADUAL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Para o equilíbrio financeiro do partido, todos os Órgão Partidários Estaduais, pagam mensalmente no dia 5 de cada mês a CONTRIBUIÇÃO PARTIDÁRIA ESTADUAL OBRIGATÓRI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 xml:space="preserve">Sendo portanto,  a contribuição mensal de </w:t>
      </w:r>
      <w:r>
        <w:rPr>
          <w:rFonts w:cs="Arial" w:ascii="Arial" w:hAnsi="Arial"/>
          <w:b/>
          <w:bCs/>
        </w:rPr>
        <w:t>R$ 657,00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 xml:space="preserve">Para cobrir as despesas pertinentes a designação e registro de uma Comissão Diretora Estadual Provisória, é cobrada  Taxa de Expediente. 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 xml:space="preserve">O valor da taxa de expediente é de </w:t>
      </w:r>
      <w:r>
        <w:rPr>
          <w:rFonts w:cs="Arial" w:ascii="Arial" w:hAnsi="Arial"/>
          <w:b/>
          <w:bCs/>
        </w:rPr>
        <w:t>R$ 1.971,00</w:t>
      </w:r>
    </w:p>
    <w:p>
      <w:pPr>
        <w:pStyle w:val="NormalWeb"/>
        <w:jc w:val="both"/>
        <w:rPr/>
      </w:pPr>
      <w:r>
        <w:rPr>
          <w:rFonts w:cs="Arial" w:ascii="Arial" w:hAnsi="Arial"/>
        </w:rPr>
        <w:t>O cronograma das ações é o seguinte: 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 xml:space="preserve">1. Inicialmente deve ser remetida para o Diretório Nacional a Composição da Comissão Estadual  Provisória com o preenchimento para cada cargo do memorial qualificativo; 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2. Uma vez efetuado o pagamento da Taxa de Expediente no Banco do Brasil – Ag. 1270-X – conta corrente 8428-X, deve ser remetido fax do comprovante para o Diretório Nacional.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</w:rPr>
        <w:t>OBS: FAX PARA ENVIO DO COMPROVANTE</w:t>
      </w:r>
      <w:r>
        <w:rPr>
          <w:rFonts w:cs="Arial" w:ascii="Arial" w:hAnsi="Arial"/>
          <w:sz w:val="19"/>
          <w:szCs w:val="19"/>
        </w:rPr>
        <w:t xml:space="preserve"> . </w:t>
      </w:r>
      <w:r>
        <w:rPr>
          <w:rFonts w:cs="Arial" w:ascii="Arial" w:hAnsi="Arial"/>
        </w:rPr>
        <w:t>11- 3023-2727.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 xml:space="preserve">4. Uma vez recebido o comprovante do depósito, dentro de 3 dias úteis será oficializada no Partido a designação da nova Comissão Diretora Estadual Provisória 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 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Favor remeter o Memorial Qualificativo  preenchido para o seguinte endereço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PARTIDO SOCIAL  DEMOCRATA CRISTÃO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</w:rPr>
        <w:t>AV. PADRE PEREIRA DE ANDRADE, 758 – CEP 05469-000 - Jd Boaçava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São Paulo- SP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AOS CUIDADOS DA SECRETARIA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</w:rPr>
        <w:t>5. ESCLARECIMENTO IMPORTAN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nforme a RESOLUÇÃO Nº 18 com a nova redação da RESOLUÇÃO Nº 23  da Comissão Executiva do Diretório Nacional, todo o filiado que exercer cargo eletivo no município ou cargo de confiança na administração pública municipal, tanto no Poder Legislativo como no Poder Executivo, contribui, mensalmente, com 5% de sua renda bruta para o Diretório Estadual do Partido, retornando 25% desse valor para o Órgão Partidário do respectivo município e repassando 20% para o Diretório Nacional desse valor total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268" w:footer="0" w:bottom="51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b/>
      <w:sz w:val="28"/>
      <w:szCs w:val="20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8:32:00Z</dcterms:created>
  <dc:creator>PSDC</dc:creator>
  <dc:description/>
  <cp:keywords/>
  <dc:language>en-US</dc:language>
  <cp:lastModifiedBy>User</cp:lastModifiedBy>
  <cp:lastPrinted>2009-08-17T15:46:00Z</cp:lastPrinted>
  <dcterms:modified xsi:type="dcterms:W3CDTF">2015-01-29T18:49:00Z</dcterms:modified>
  <cp:revision>19</cp:revision>
  <dc:subject/>
  <dc:title> </dc:title>
</cp:coreProperties>
</file>