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OSTA DE DESIGNAÇÃO DE COMISSÃO DIRETORA MUNICIPAL PROVISÓ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_________________                             ESTADO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SIDEN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º VICE-PRESIDEN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º VICE-PRESIDENT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CRETÁRIO GER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º SECRETÁRI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SOUREIRO GER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º TESOUREI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SIDENTE PSDC MULH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SIDENTE PSDC JOV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E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SSINATURA)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ESID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S.: CADA UM DOS 7 (SETE) MEMBROS DA COMISSÃO DIRETORA MUNICIPAL PROVISÓRIA TEM QUE PREENCHER O MEMORIAL QUALIFICATIVO E ANEXAR UMA FOTO RECENTE 3 X 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04:00Z</dcterms:created>
  <dc:creator> </dc:creator>
  <dc:description/>
  <cp:keywords/>
  <dc:language>en-US</dc:language>
  <cp:lastModifiedBy>User</cp:lastModifiedBy>
  <cp:lastPrinted>2011-02-18T12:28:00Z</cp:lastPrinted>
  <dcterms:modified xsi:type="dcterms:W3CDTF">2014-12-02T11:35:00Z</dcterms:modified>
  <cp:revision>9</cp:revision>
  <dc:subject/>
  <dc:title>PROPOSTA DE DESIGNAÇÃO DE COMISSÃO DIRETORA MUNICIPAL PROVISÓRIA</dc:title>
</cp:coreProperties>
</file>