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>
          <w:trHeight w:val="14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T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X 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 xml:space="preserve">MEMBRO TIT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COMISSÃO DIRETORA MUNICIPAL PROVISÓ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 xml:space="preserve">MEMBRO TIT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COMISSÃO DIRETORA MUNICIPAL PROVISÓR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CARGO: 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ME COMPLETO: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STADO CIVIL:_______________DATA DE NASC.:_________________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ATURALIDADE__________MUN.______________EST.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TITULO DE ELEITOR Nº___________ZONA_________SEÇÃO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PF:______________________ RG:_______________________________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  <w:t>ENDEREÇO RESIDENC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___</w:t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_____CEP.: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ULAR: ___________________E-MAIL:________________________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COMERCIAL:</w:t>
      </w:r>
    </w:p>
    <w:p>
      <w:pPr>
        <w:pStyle w:val="Heading3"/>
        <w:rPr>
          <w:color w:val="000000"/>
        </w:rPr>
      </w:pPr>
      <w:r>
        <w:rPr>
          <w:color w:val="000000"/>
        </w:rPr>
        <w:t>NOME DA EMPRESA: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ESTADO:_________________________CEP.: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___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Normal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Normal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Normal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FORMAÇÃO CULTURAL: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8"/>
          <w:u w:val="double"/>
        </w:rPr>
      </w:pPr>
      <w:r>
        <w:rPr>
          <w:rFonts w:cs="Arial" w:ascii="Arial" w:hAnsi="Arial"/>
          <w:b w:val="false"/>
          <w:color w:val="000000"/>
          <w:sz w:val="28"/>
          <w:u w:val="double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HISTÓRICO PROFISSIONAL / EMPRESARIAL: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S ASSOCIATIVAS: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u w:val="double"/>
        </w:rPr>
      </w:pPr>
      <w:r>
        <w:rPr>
          <w:rFonts w:cs="Arial" w:ascii="Arial" w:hAnsi="Arial"/>
          <w:b/>
          <w:color w:val="000000"/>
          <w:sz w:val="28"/>
          <w:u w:val="double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 POLÍTICA: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,_________de________________2.0____</w:t>
      </w:r>
    </w:p>
    <w:p>
      <w:pPr>
        <w:pStyle w:val="TextBody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>ENDEREÇO PARA SEDE</w:t>
      </w:r>
    </w:p>
    <w:p>
      <w:pPr>
        <w:pStyle w:val="TextBody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TextBody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r>
        <w:rPr>
          <w:color w:val="000000"/>
        </w:rPr>
        <w:t>NOME DA SEDE: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ESTADO:_________________________CEP.: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___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___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70" w:footer="0" w:bottom="5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b/>
      <w:sz w:val="28"/>
      <w:szCs w:val="2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7:56:00Z</dcterms:created>
  <dc:creator>.</dc:creator>
  <dc:description/>
  <cp:keywords/>
  <dc:language>en-US</dc:language>
  <cp:lastModifiedBy>PC</cp:lastModifiedBy>
  <cp:lastPrinted>2007-03-22T16:14:00Z</cp:lastPrinted>
  <dcterms:modified xsi:type="dcterms:W3CDTF">2012-10-10T15:05:00Z</dcterms:modified>
  <cp:revision>6</cp:revision>
  <dc:subject/>
  <dc:title> </dc:title>
</cp:coreProperties>
</file>